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чет о выполнении муниципального задания за 2 квартал 2012 года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У «Редакция газеты «Прибайкалец»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</w:rPr>
        <w:t xml:space="preserve">  </w:t>
      </w:r>
      <w:r>
        <w:rPr>
          <w:b/>
        </w:rPr>
        <w:t xml:space="preserve">(на основании Постановления Прибайкальской районной администрации № 74 от 20.01.2012г. 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«Об утверждении муниципального задания автономного учреждения «Редакция газеты «Прибайкалец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5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857"/>
        <w:gridCol w:w="2262"/>
        <w:gridCol w:w="3006"/>
        <w:gridCol w:w="2544"/>
        <w:gridCol w:w="2119"/>
      </w:tblGrid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Единица измерения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ие, утвержденное в муниципальном задании на отчетный финансовый год/(1 квартал 2012 г.)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актическое значение за отчетный финансовый год( 1 квартал 2012 г.)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кв.см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/>
                <w:sz w:val="32"/>
                <w:szCs w:val="32"/>
              </w:rPr>
              <w:t>150000/75000 кв.см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123984 кв.см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>-48984</w:t>
            </w:r>
            <w:bookmarkStart w:id="0" w:name="_GoBack"/>
            <w:bookmarkEnd w:id="0"/>
            <w:r>
              <w:rPr>
                <w:rFonts w:eastAsia="Arial"/>
                <w:sz w:val="32"/>
                <w:szCs w:val="32"/>
              </w:rPr>
              <w:t xml:space="preserve"> кв.см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>14 от 06.04.12г.</w:t>
            </w:r>
            <w:r>
              <w:rPr>
                <w:sz w:val="32"/>
                <w:szCs w:val="32"/>
              </w:rPr>
              <w:t xml:space="preserve"> «Прибайкалье день за днем»</w:t>
            </w:r>
          </w:p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сессии Прибайкальского районного совета депутатов №280, адм.регламент постановление №П-449,395,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Распоряжение районной адм. №73 объявление КУМХ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7263кв.смх8руб=58104.00руб.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>Увеличение объема публикаций в газете «Прибайкалец» информации Учредителя и представительного органа-Прибайкальского районного Совета депутатов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15 от 13.04.12г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Распоряжение район.адм. №70, постановление №459,397, объявление КУМХ,Прибайкалье день за днем, поздравление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3.50кв.смх8руб=15948.00 руб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16 от 20.04.12г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ибайкалье день за днем», объявление КУМХ, статья информационного характера,  договор, постановление №427,417,414,412,Обращение главы района</w:t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7903.50кв.смх8руб=63228.00 руб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7 от 27.04.12г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байкалье день за днем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 №466,602, 465, 464 решение районного Совета депутатов №296,297, 298 объявление КУМХ, статья информационного характера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5885кв.смх8руб=47080.00 руб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18 от 04.05.12г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ибайкалье день за днем», статья информационного характера,   постановление №495,496 решение районного Совета депутатов №293, извещение, статьи информационного характера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6346.50кв.смх8руб=50772.00 руб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19 от 11.05.12г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ибайкалье день за днем», объявление, извещение, решение сессии Прибайкальского районного совета №295,300, Отчет о работе районной администрации, статьи информационного характера</w:t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6458кв.см х 8 руб =51664.00 руб.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20 от 18.05.12г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ибайкалье день за днем», Устав , Постановление №607, приложение №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6058.50кв.см х8руб = 48464.00 руб.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21 от 25.05.12г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«Прибайкалье день за днем»,  решение сессии Прибайкальского районного совета 292, постановление №539,538,520,505,статья информационного характера</w:t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7462,50кв.см.х8 руб =59700.00 руб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22 от 01.06.12г.</w:t>
            </w:r>
            <w:r>
              <w:rPr>
                <w:sz w:val="32"/>
                <w:szCs w:val="32"/>
              </w:rPr>
              <w:t xml:space="preserve"> «Прибайкалье день за днем», статья информационного характера, постановление районной администрации №540, статья информационного характера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5018.50кв.смх8 руб =40148.00 руб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23 от 08.06.12г.</w:t>
            </w:r>
            <w:r>
              <w:rPr>
                <w:sz w:val="32"/>
                <w:szCs w:val="32"/>
              </w:rPr>
              <w:t xml:space="preserve">   постановление №595,596 объявление КУМХ, извещение,  статьи информационного характер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38кв.смх8 руб=37104.00 руб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tbl>
            <w:tblPr>
              <w:tblW w:w="451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1"/>
            </w:tblGrid>
            <w:tr>
              <w:trPr/>
              <w:tc>
                <w:tcPr>
                  <w:tcW w:w="4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97" w:leader="none"/>
                    </w:tabs>
                    <w:jc w:val="both"/>
                    <w:rPr/>
                  </w:pPr>
                  <w:r>
                    <w:rPr>
                      <w:b/>
                      <w:sz w:val="32"/>
                      <w:szCs w:val="32"/>
                    </w:rPr>
                    <w:t>№</w:t>
                  </w:r>
                  <w:r>
                    <w:rPr>
                      <w:b/>
                      <w:sz w:val="32"/>
                      <w:szCs w:val="32"/>
                    </w:rPr>
                    <w:t>24 от 15.06.12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97" w:leader="none"/>
                    </w:tabs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«Прибайкалье день з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97" w:leader="none"/>
                    </w:tabs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Днем», статьи инфор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97" w:leader="none"/>
                    </w:tabs>
                    <w:jc w:val="both"/>
                    <w:rPr/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характера, решение сессии Пр  Приб. районного совета №306, КУМХ объявления, изв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97" w:leader="none"/>
                    </w:tabs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щение</w:t>
                  </w:r>
                </w:p>
              </w:tc>
            </w:tr>
          </w:tbl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3520кв.см х8 руб. =28160.00 руб.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25 от 22.05.12г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ибайкалье день за днем»,  постановление №15, положение, Решение № 302,303,304, 305, статьи информационного характера, объявление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5272 кв.смх8 руб=42176.00 руб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26 от 29.06.12г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байкалье день за днем, поздравление,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районного совета депутатов №302, объявление КУМХ, статья информацион. характера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26 кв.см х8руб=29808.00 руб.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52439кв.см х8 руб=419512.00 руб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</w:t>
      </w:r>
      <w:r>
        <w:rPr/>
        <w:t>Гл. редактор                                           Е.Д. Горбунова</w:t>
      </w:r>
    </w:p>
    <w:p>
      <w:pPr>
        <w:pStyle w:val="Normal"/>
        <w:rPr/>
      </w:pPr>
      <w:r>
        <w:rPr/>
        <w:t xml:space="preserve">               </w:t>
      </w:r>
      <w:r>
        <w:rPr/>
        <w:t>Бухгалтер:                                                  Е.В. Шишов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14:00Z</dcterms:created>
  <dc:creator>Прибайкалец</dc:creator>
  <dc:description/>
  <cp:keywords/>
  <dc:language>en-US</dc:language>
  <cp:lastModifiedBy>Pribaykaletc</cp:lastModifiedBy>
  <cp:lastPrinted>2012-07-02T16:21:00Z</cp:lastPrinted>
  <dcterms:modified xsi:type="dcterms:W3CDTF">2012-09-13T00:46:00Z</dcterms:modified>
  <cp:revision>5</cp:revision>
  <dc:subject/>
  <dc:title/>
</cp:coreProperties>
</file>